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4573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le: Vessel Watchkeep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evel: 3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redit value: 3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arning outcome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will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criter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e learner can: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Know meteorological terminology and how to take observations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escribe meteorological term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Take instrumental and non-instrumental observations e.g. pressure, air and sea temperature, wind force and direction, cloud type and cover, visibility, sea and swell state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Know how to navigate a vessel and keep a safe navigational lookou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Identify different types of vessel steering systems in common us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Describe Master, watch-keeper and lookout responsibilities and dutie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Describe how to keep a navigational watch, including appropriate monitoring of the vessel's position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Describe how to handover a watc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Know how to maintain a deck watch in port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Describe the procedures for maintaining a watch in port, including: compliance with instructions; vessel mooring integrity; fire and security integrity; tank and bilge soundings; safe access and movement aboard for crew and visitors; flag etiquette, signals and lights; monitoring external factors (wind, temperature and weather); monitoring engine status; pollution prevention; security 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Describe how to handover a watch in port 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Demonstrate how to use bridge equipment, communication and alarm systems during watchkeeping duties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emonstrate the use of bridge equipment during lookout and Watchkeeping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Demonstrate communication systems and their use, including telephones; engine telegraph and signalling devices; emergency signals; licensed radio equipment and its proper us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Identify alarms, their meaning and reporting procedure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Understand the provisions of the International Regulations for the prevention of Collisions at Sea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escribe the use of regulations for the avoidance of collisions at sea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Identify sound signals as stated in the Collision Regulations 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Identify distress signals as stated in the Collision Regulation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ind w:left="239" w:hanging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Identify lights and shapes of vessels as stated in the Collision Regulations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430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ditional information about the unit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ndidates will normally be expected to have had at least 12 months sea going experience before attempting this unit and be in possession of a radio operators licence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aim(s)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aim of the unit is to provide the knowledge for bridge watchkeeping and deck watch in port 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 expiry dat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the unit and relevant national occupational standards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Marine NO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S units A12, A13, A14, B02, B03, B04, B11, B12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 of the relationship between  the unit and other appropriate standards or curricula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NTB/SFIA Underpinning Knowledge Library Documents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oatmasters Licens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FIA 5 day Watchkeeping course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YA Yachtmaster shore based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requirements specified by a sector or regulatory body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sessment will be by a combination of the following methods – assignment; knowledge based testing; project work; presentation; practical demonstration; other, - as agreed by the external verifier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ndorsement of the unit by a sector or other appropriate body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ransportation Operations and Maintenance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the organisation submitting the unit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QA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us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tricted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vailability for delivery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9/201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uided Learning Hours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MSQ Vessel Watchkeeping unit : Final version July 2010</w: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NIT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3" w:hanging="283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xt1">
    <w:name w:val="context1"/>
    <w:basedOn w:val="Normal"/>
    <w:qFormat/>
    <w:pPr>
      <w:ind w:left="1440" w:hanging="720"/>
    </w:pPr>
    <w:rPr>
      <w:rFonts w:ascii="Times New Roman" w:hAnsi="Times New Roman" w:cs="Times New Roman"/>
      <w:sz w:val="20"/>
      <w:szCs w:val="20"/>
    </w:rPr>
  </w:style>
  <w:style w:type="paragraph" w:styleId="Context2">
    <w:name w:val="context2"/>
    <w:basedOn w:val="Normal"/>
    <w:qFormat/>
    <w:pPr>
      <w:ind w:left="1440" w:hanging="1440"/>
    </w:pPr>
    <w:rPr>
      <w:rFonts w:ascii="Times New Roman" w:hAnsi="Times New Roman" w:cs="Times New Roman"/>
      <w:sz w:val="20"/>
      <w:szCs w:val="20"/>
    </w:rPr>
  </w:style>
  <w:style w:type="paragraph" w:styleId="Context">
    <w:name w:val="context"/>
    <w:basedOn w:val="Normal"/>
    <w:qFormat/>
    <w:pPr>
      <w:ind w:left="720" w:hanging="720"/>
    </w:pPr>
    <w:rPr>
      <w:rFonts w:ascii="Times New Roman" w:hAnsi="Times New Roman" w:cs="Times New Roman"/>
      <w:sz w:val="20"/>
      <w:szCs w:val="20"/>
    </w:rPr>
  </w:style>
  <w:style w:type="paragraph" w:styleId="Context4">
    <w:name w:val="context4"/>
    <w:basedOn w:val="Normal"/>
    <w:qFormat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9:09:00Z</dcterms:created>
  <dc:creator>neiljeffery</dc:creator>
  <dc:description/>
  <dc:language>en-US</dc:language>
  <cp:lastModifiedBy>Philip Wells</cp:lastModifiedBy>
  <cp:lastPrinted>2008-03-10T16:51:00Z</cp:lastPrinted>
  <dcterms:modified xsi:type="dcterms:W3CDTF">2010-07-16T10:03:00Z</dcterms:modified>
  <cp:revision>6</cp:revision>
  <dc:subject/>
  <dc:title>Unit 1: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837850</vt:r8>
  </property>
  <property fmtid="{D5CDD505-2E9C-101B-9397-08002B2CF9AE}" pid="3" name="_AuthorEmail">
    <vt:lpwstr>Glenys.Jackson@british-shipping.org</vt:lpwstr>
  </property>
  <property fmtid="{D5CDD505-2E9C-101B-9397-08002B2CF9AE}" pid="4" name="_AuthorEmailDisplayName">
    <vt:lpwstr>Glenys Jackson</vt:lpwstr>
  </property>
  <property fmtid="{D5CDD505-2E9C-101B-9397-08002B2CF9AE}" pid="5" name="_EmailSubject">
    <vt:lpwstr>MSQ units</vt:lpwstr>
  </property>
  <property fmtid="{D5CDD505-2E9C-101B-9397-08002B2CF9AE}" pid="6" name="_PreviousAdHocReviewCycleID">
    <vt:r8>996919443</vt:r8>
  </property>
</Properties>
</file>